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 xml:space="preserve">追本溯源  引领思维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蒋涛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思维的深刻性是指思维活动的抽象程度和逻辑水平，它集中表现在善于深入地</w:t>
      </w:r>
      <w:r>
        <w:rPr>
          <w:rFonts w:ascii="宋体;SimSun" w:hAnsi="宋体;SimSun" w:cs="宋体;SimSun"/>
          <w:sz w:val="24"/>
        </w:rPr>
        <w:t>钻研和</w:t>
      </w:r>
      <w:r>
        <w:rPr>
          <w:sz w:val="24"/>
        </w:rPr>
        <w:t>思考问题，能从复杂的表面现象中，发现和抓住事物的规律和本质</w:t>
      </w:r>
      <w:r>
        <w:rPr>
          <w:sz w:val="24"/>
        </w:rPr>
        <w:t>解决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教学中，教师要</w:t>
      </w:r>
      <w:r>
        <w:rPr>
          <w:sz w:val="24"/>
        </w:rPr>
        <w:t>关注学生的认知水平，为了让他们更好地理解某些知识，有时需要对教材的相关内容作适当的补充和调整，充分激发学生的学习兴趣，</w:t>
      </w:r>
      <w:r>
        <w:rPr>
          <w:rFonts w:ascii="宋体;SimSun" w:hAnsi="宋体;SimSun" w:cs="宋体;SimSun"/>
          <w:sz w:val="24"/>
        </w:rPr>
        <w:t>帮助学生透过</w:t>
      </w:r>
      <w:r>
        <w:rPr>
          <w:sz w:val="24"/>
        </w:rPr>
        <w:t>事物的表象，追本溯源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逐步认识其本质，引领思维不断走向深入。</w:t>
      </w:r>
    </w:p>
    <w:p>
      <w:pPr>
        <w:pStyle w:val="TextBody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情景再现：</w:t>
      </w:r>
      <w:r>
        <w:rPr>
          <w:sz w:val="24"/>
        </w:rPr>
        <w:t>五年级下册《圆的认识》，老师在组织学生学习完圆各部分的名称和关系后，利用多媒体课件演示，组织学生进一步深入探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这是一个正三角形，从中心出发连接三个顶点，这三条线段的长度—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齐：一样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正方形里这样的线段有几条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四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正五边形呢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五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正六边形呢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六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正八边形呢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八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圆有多少条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齐：无数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难怪有人说圆是一个—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：正无数边形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多美妙的发现呀！从正三角形到正四边形、正五边形、正六边形、正八边形，随着正多边形边数的不断增加，这些图形似乎越来越—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齐：接近一个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你们的猜想是否正确，我们不妨借助电脑来亲眼看一看。想看多少边形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：正十六边形、正三十二边形、正一百边形…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：好，就先来看看正十六边形（借助几何画板，画出正十六边形），与正八边形相比，感觉如何？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生：更接近圆了，但还不是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师再操作，呈现正三十二边形、正一百边形……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sz w:val="24"/>
        </w:rPr>
        <w:t>课的最后，老师用课件动态演示：一个正三角形围绕它的中心旋转所留下的运动轨迹，一个正方形围绕它的一个顶点旋转，一个椭圆围绕它的中点旋转，一条线段围绕它的中心旋转，所留下的轨迹，都是一个圆……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分析思考：</w:t>
      </w:r>
      <w:r>
        <w:rPr>
          <w:sz w:val="24"/>
        </w:rPr>
        <w:t>老师围绕“圆出于方，方出于矩”这句古话，利用现代媒体进行教学，从一个正三角形的中心到顶点有三条长度相等的线段入手，分别展示正方形、正五边形等，那么正十六边形、正一百边形呢……通过直观形象的演示，让学生体会和猜想到当正多边形的边数越来越多时，这个图形将越来越接近圆，渗透数学中的极限思想，直线图形居然在它“最无穷”的地方和曲线图形圆交融在一起，让人顿悟：圆就是这样出于方的。课尾，随着正三角形、正方形、椭圆、线段等围绕某个点旋转，一幅幅美仑美奂的图形诞生了，其中看到的、隐现的圆数不胜数，让我们看到了圆的另一个特别的地方——神秘之美，给我们一种心灵上的冲击和震撼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老师独具匠心的精巧设计，追寻圆的本质，用线条、图形这些纯数学的语言来挖掘圆内在的美，在现代教育媒体的演绎下，让师生们充分品尝到了数学文化的大餐，有效地提高了学生对“圆出于方”的本质把握，培养了思维的深刻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23:48:00Z</dcterms:created>
  <dc:creator>lenovo</dc:creator>
  <dc:description/>
  <cp:keywords/>
  <dc:language>en-US</dc:language>
  <cp:lastModifiedBy>lenovo</cp:lastModifiedBy>
  <dcterms:modified xsi:type="dcterms:W3CDTF">2018-06-03T23:52:00Z</dcterms:modified>
  <cp:revision>1</cp:revision>
  <dc:subject/>
  <dc:title>追本溯源  引领思维 </dc:title>
</cp:coreProperties>
</file>